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65915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181909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7419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222222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