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785888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59569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96495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618158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057455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46972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9166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